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Mon nom est « Waokiye ». Je suis indienne sioux oglala, fille du grand homme médecine « Fools Crow ». J’appartiens à la plus importante, la plus puissante et la plus connue des septs tribus sous-tribus des sioux tétons. Mes parents m’ont racontés que je suis arrivé durant une nuit étouffante de l’été. Mon berceau fut le traditionnel « Mosbag » dans lequel je restai jusqu’à ce que je sache marcher. J’ai reçu mon nom indien, Waokiye: celle qui aide, de Mon grand père Elan noir qui eut la vision de ceux qu’allait être ma vie future. Ma mère et mon père furent de bon parents, nous étions douze frères et soeurs. Ils nous ont appris  « Wakan-Tanka » le grand esprit, le respect des valeurs et les traditions de notre peuple. Ils nous apprirent à nous taire et écouter quand les anciens parlent.</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Certains des pouvoirs majeurs accordés par « Wakan-Tanka » à mon père ‘ont été transmis en particulier les pouvoirs de guérison des bâtons de Sohalangwul (ré-établir le principe de vie) et le bâton de Tuwagachi (le monde actuel), ainsi que le grand soin Paho. Ces pouvoirs accordés par la divinité est un don terrible et personnel qu’il faut entourer des plus grandes précautions et du minimum d’égards. la plus petite erreur ou la moindre négligence suffit pour qu’il échappe à, son détenteur comme le sable s’écoulant dans un sablier. Un simple faux pas et le magicien risque de se voir infliger un châtiment direct. Sa faute peut même lui coûter la vie. C’est pourquoi je passais toute mon adolescence à apprendre avec Foll Crow à découvrir mes dons et à les utiliser correctement.</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Voici les procédures exact et les effets de mes dons.</w:t>
      </w:r>
      <w:r>
        <w:br w:type="page"/>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ORT DE GRAND SOIN « PAHO »</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Une des premières choses à faire est la préparation du PAHO une plume de pierre faite de n’importe quelle sorte de plumes, mais de préférence une plume d’aigl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Dans sa grande simplicité, il porte la marque d’une très ancienne tradition. A leur émergence dans ce monde, l’aigle fut la première rencontre des hommes et ils lui demandèrent la permission de vivre sur cette terre. Ils subirent avec succès les épreuves qu’il leur imposa et il leur donna cette permission puis leur dit:</w:t>
      </w:r>
    </w:p>
    <w:p>
      <w:pPr>
        <w:pStyle w:val="Normal"/>
        <w:ind w:left="708" w:hanging="708"/>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 Chaque fois que vous désirez envoyer un message a Wakan-Tanka. Vous pourrez utiliser mes plumes. Je suis le dominateur de l’air, je suis le seul ayant pouvoir sur l’espace du-dessus. Je représente la sublimité de l’esprit et ainsi je puis délivrer vos prières. »</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Depuis, des plumes d’aigles ont servis à transporter les prières des hommes vers leur créateur.</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Le PAHO est constitué de deux tiges de bois d’environ une main d’homme de long. La tige femelle a son sommet taillé en facette, l’autre est la tige mâl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Les deux tiges sont reliées à leur base par un petit sachet fait de feuilles enveloppant de la farine symbolisant le corps maternel.</w:t>
        <w:tab/>
        <w:t>Les deux tiges sont attachées car le créateur est mâle et femelle. La ficelle de coton utilisée constitue un cordon vital. Le duvet d’aigle fixé avec les tiges est un symbole du souffle de vie, une brindille de bois mort est accrochée à l’extrémité de la ficelle de coton, c’est le chemin existant entre la vie et la mort.</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rPr>
        <w:drawing>
          <wp:inline distT="0" distB="0" distL="0" distR="0">
            <wp:extent cx="5455285" cy="303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5285" cy="3032125"/>
                    </a:xfrm>
                    <a:prstGeom prst="rect">
                      <a:avLst/>
                    </a:prstGeom>
                  </pic:spPr>
                </pic:pic>
              </a:graphicData>
            </a:graphic>
          </wp:inline>
        </w:drawing>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Une fois le PAHO confectionné, je dois écrire le nom du blessé sur le sol avec la plume de pierre coté tige mâle si le blessé est un homme, coté tige femelle si c’est une femm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Je dois enlever la brindille et mettre le feu. Quand la brindille est consumée le sort est réalisé.</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Sil le sort est réalisé en phase neutre le blessé devra attendre une moitié de cycle pour se relever.</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rPr>
        <w:drawing>
          <wp:inline distT="0" distB="0" distL="0" distR="0">
            <wp:extent cx="5739765"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39765" cy="3088640"/>
                    </a:xfrm>
                    <a:prstGeom prst="rect">
                      <a:avLst/>
                    </a:prstGeom>
                  </pic:spPr>
                </pic:pic>
              </a:graphicData>
            </a:graphic>
          </wp:inline>
        </w:drawing>
      </w:r>
      <w:r>
        <w:br w:type="page"/>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SOYOLANGWUL</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Permet de remonter un blessé de l’état profondément meurtri à l’état légèrement meurtri.</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Je dois utiliser une tige de bois et graver des cercles et gravures comme indiqué sur la figure ci-dessous, en réalisant le bâton de Soyolangwul.</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rPr>
        <w:drawing>
          <wp:inline distT="0" distB="0" distL="0" distR="0">
            <wp:extent cx="3522345" cy="289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22345" cy="2897505"/>
                    </a:xfrm>
                    <a:prstGeom prst="rect">
                      <a:avLst/>
                    </a:prstGeom>
                  </pic:spPr>
                </pic:pic>
              </a:graphicData>
            </a:graphic>
          </wp:inline>
        </w:drawing>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Ce bâton sert de guide à l’âme du blessé, le parcourt de l’âme pour retrouver le chemin de la guérison doit parcourir la croix dont le centre nommé « Tuwanasavi » (centre de l’univers) est l’âme et les quatres branches sont les quatres directions que peut prendre l’âme. Celle du haut est le chemin des ténèbres, celle sur les cotés sont les itinéraires d’âmes errantes , celles qui hantent les tipis le soir des quatres lunes (soir où les esprits malins sortent) et celle du bas qui est le chemin de la vi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Chose importante, il m’est impossible de savoir à quel moment a lieu le soir des quatres lunes, seul les esprits malins le décide. Si je réalise mon sort ce soir là, les esprits peuvent s’emparer de mon âme et mon corps risquent d’errer pendant des années sur le sol terrestre, sans âme on risque de faire le mal. Par conséquent, par précautions, je dois toujours éloigner les esprits malins , et pour cela réaliser sur mon visage la peinture de guérison qui me donne l’aide de « Wakan-Tanka » et rend mon âme invisible aux esprits malins.</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Voici cette peinture que je dois réaliser en rouge:</w:t>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rPr>
        <w:drawing>
          <wp:inline distT="0" distB="0" distL="0" distR="0">
            <wp:extent cx="2160270" cy="220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60270" cy="2206625"/>
                    </a:xfrm>
                    <a:prstGeom prst="rect">
                      <a:avLst/>
                    </a:prstGeom>
                  </pic:spPr>
                </pic:pic>
              </a:graphicData>
            </a:graphic>
          </wp:inline>
        </w:drawing>
      </w:r>
    </w:p>
    <w:p>
      <w:pPr>
        <w:pStyle w:val="Normal"/>
        <w:jc w:val="center"/>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Je dois placer le bâton aux pieds du blessé et imposer mes mains sur son visage pour prendre son âme et évacuer les douleurs, puis saisir le bâton pour indiquer à l’âme du malade la route à suivre. Le blessé doit le prendre pour suivre  la route indiquée. Au bout d’un sablier l’âme est revenue dans son corps, il devient donc légèrement meurtri en phase favorable.</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tab/>
        <w:t>En phase neutre, le blessé doit tenir le bâton pendant cinq sabliers sinon le soin est perdu.</w:t>
      </w:r>
    </w:p>
    <w:p>
      <w:pPr>
        <w:pStyle w:val="Normal"/>
        <w:rPr>
          <w:rFonts w:ascii="Matura MT Script Capitals" w:hAnsi="Matura MT Script Capitals" w:eastAsia="Matura MT Script Capitals" w:cs="Matura MT Script Capitals"/>
          <w:sz w:val="28"/>
          <w:szCs w:val="28"/>
        </w:rPr>
      </w:pPr>
      <w:r>
        <w:rPr>
          <w:rFonts w:eastAsia="Matura MT Script Capitals" w:cs="Matura MT Script Capitals" w:ascii="Matura MT Script Capitals" w:hAnsi="Matura MT Script Capitals"/>
          <w:sz w:val="28"/>
          <w:szCs w:val="28"/>
        </w:rPr>
      </w:r>
    </w:p>
    <w:p>
      <w:pPr>
        <w:pStyle w:val="Normal"/>
        <w:jc w:val="center"/>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drawing>
          <wp:inline distT="0" distB="0" distL="0" distR="0">
            <wp:extent cx="5750560" cy="312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0560" cy="31229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0:27:00Z</dcterms:created>
  <dc:creator>Microsoft Word</dc:creator>
  <dc:description/>
  <dc:language>en-US</dc:language>
  <cp:lastModifiedBy>tweeky</cp:lastModifiedBy>
  <cp:lastPrinted>1994-07-12T12:31:00Z</cp:lastPrinted>
  <dcterms:modified xsi:type="dcterms:W3CDTF">2002-11-25T10:27:00Z</dcterms:modified>
  <cp:revision>3</cp:revision>
  <dc:subject/>
  <dc:title>_TUHIKYA est une femme médecine envoyée par le dieu GORAK pour aider la guilde des justes.</dc:title>
</cp:coreProperties>
</file>